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2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1002:10874 по адресу: Российская Федерация, Ставропольский край, кв-л 209, ул. Широкая, 45, г-ж 1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1002:10874 по адресу: Российская Федерация, Ставропольский край, кв-л 209, ул. Широкая, 45, г-ж 10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2-25T09:49:00Z</dcterms:modified>
  <cp:revision>2</cp:revision>
  <dc:subject/>
  <dc:title>Приложение 3</dc:title>
</cp:coreProperties>
</file>